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ámogató szolgálat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280"/>
        <w:gridCol w:w="23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Támogató szolgála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állítás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mélyi segí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költsé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8.123,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19.467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tség arányában felosztott normatív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.000,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.000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rmatívával nem fedezett költség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.123,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9.467,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ítés 2007. évben (km,óra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76 k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16 ór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 km-re, egy órára jutó intézményi térítési díj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75,-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6,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9:59:00Z</dcterms:created>
  <dc:creator>Csongrádi Kistérség</dc:creator>
  <dc:description/>
  <cp:keywords/>
  <dc:language>en-US</dc:language>
  <cp:lastModifiedBy>Polgármesteri Hivatal</cp:lastModifiedBy>
  <cp:lastPrinted>2008-03-21T10:54:00Z</cp:lastPrinted>
  <dcterms:modified xsi:type="dcterms:W3CDTF">2008-03-21T09:54:00Z</dcterms:modified>
  <cp:revision>4</cp:revision>
  <dc:subject/>
  <dc:title/>
</cp:coreProperties>
</file>